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ascii="Tahoma" w:hAnsi="Tahoma" w:eastAsia="Times New Roman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صرف عربی </w:t>
      </w:r>
      <w:r>
        <w:rPr>
          <w:rFonts w:eastAsia="Times New Roman" w:cs="Tahoma" w:ascii="Tahoma" w:hAnsi="Tahoma"/>
          <w:b/>
          <w:bCs/>
          <w:color w:val="0000FF"/>
          <w:sz w:val="24"/>
          <w:szCs w:val="24"/>
          <w:u w:val="single"/>
          <w:rtl w:val="true"/>
        </w:rPr>
        <w:t>(</w:t>
      </w:r>
      <w:r>
        <w:rPr>
          <w:rFonts w:eastAsia="Times New Roman" w:cs="Tahoma" w:ascii="Tahoma" w:hAnsi="Tahoma"/>
          <w:b/>
          <w:bCs/>
          <w:color w:val="0000FF"/>
          <w:sz w:val="24"/>
          <w:szCs w:val="24"/>
          <w:u w:val="single"/>
        </w:rPr>
        <w:t>1</w:t>
      </w:r>
      <w:r>
        <w:rPr>
          <w:rFonts w:eastAsia="Times New Roman" w:cs="Tahoma" w:ascii="Tahoma" w:hAnsi="Tahoma"/>
          <w:b/>
          <w:bCs/>
          <w:color w:val="0000FF"/>
          <w:sz w:val="24"/>
          <w:szCs w:val="24"/>
          <w:u w:val="single"/>
          <w:rtl w:val="true"/>
        </w:rPr>
        <w:t>)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مُعَرَّب واژه‌های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پست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وگو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گرگا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کدام‌ان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ِسْتَج، هُوجُو، غُرجَا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فُسْتُق، هوغُو، جُرْجَا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فُسْتُج، هُوخُو، غُرْغَان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ِسْتِه، هُوفُو، جُرْفَا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حروف به کار رفته در آیۀ مبارک ﴿سَنُرِیهم آیاتِنا فی الآفاق و فی أنفسهم﴾ به ترتیب کدام‌ان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سَ، فِی، اَلْ، وَ، ف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سَ، هم، فی، وَ، ف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سَ، نَا، فی، و، ف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سَ هم، نا، وَ، ف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3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کلمۀ مهموز به کار ن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قندیل، جَعْفَر، یُؤْمِن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ُوَ، لَبَن، آمِر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َم، یَئِسَ، کِتَابَة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وَدَّ، حَیِّ، یَسَر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4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همزۀ وصل به کار ن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أُمَّة، أبْطَال، ألّت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إنسان، إسم، إکرام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أمیر، أرض، إحسا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إنَّ، أَقْعُدُ، إستکما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5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اعلال به اسکان صورت گ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یَدْعُو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َدَت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یَقُلْن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6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فعل به کار رفته در آیۀ مبارک ﴿قَدْ بَدَتِ البغضاء من أفواههم﴾ کدام صیغه از فعل ماضی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فرد مذکر حاضر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فرد مؤنث حاضر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تکلّم وحد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مفرد مؤنث غای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7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کدام گزینه مفهوم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اضی التزام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را به ذهن می‌رسان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قَدْ خَرَّق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کَان یَسِیر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کُنْتُمْ قَدْ تَرَکْتُم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أنْ یَکُونَ جَال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8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فعل مضارع در وجه استفهامی به کار ن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قلْ هل ننبّئکم بالأخسرین اعمالاً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﴿أیَحسَبُ الإنسانُ أن یُتْرَكَ سُدًی﴾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﴿فَلْیَنْظُرِ الانسانُ ممّ خلق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قال نَکّروا لها عرشها نَنْظُرْ أَتَهْتَدِی أم تکون من الذین لا یهتدون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9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فعل مضارع به کار رفته در کدام گزینه، مجزوم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رسول من الله یتلو صحفاً مطهّرة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﴿و لکن قولوا أسلمنا و لمّا یدخل الایمان فی قلوبکم﴾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﴿أرأیت الذی ینهی عبداً اذا صلّی﴾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هذا کتابٌ أنزلناه مبارك مصدّقُ الذی بین یدیه و لِتنذرَ أمّ القری و من حولَها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0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فعل امر حاضر از مصادر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جَابَة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علیم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نَفْع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کدام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إِجِبْ، اِعْلَمْ، أَنْفِع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أجِبْ، عَلِّمْ، اِنْفَعْ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أجِبْ، عَلِّمْ، إِنْفَع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أَجِبْ، عَلِّمْ، أَنْفِع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1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فعل لازم به کار 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﴿ثمّ قَسَتْ قلوبُکم من بعد ذلك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یا أیّها الناس اتقوا ربّکم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الذین یقیمون الصلوة و یؤتون الزکوة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هذا خلق الله فأرونی ماذا خلق الذین من دونه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2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فعل لازم با حرف جرّ متعدّی شد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تنزّل الملائکة و الروح فیها بإذن ربّهم من کلّ أمر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فَبَشّرهم بعذاب ألیم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﴿نزل به الروح الأمین علی قلبك لتکون من المنذرین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کلوا و اشربوا هنیئاً بما کنتم تعملون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3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گزینه درست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نُصِرْنَاهُم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سُمِّیَ وَلدُهُ محمّد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رسالة کُتِب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نُصِرَ محمّدٌ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4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مجهول جملۀ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ذَهَبَ الأبُ بِفاطِمَة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کدام گزین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ذُهِبَ بِفَاطِمَةَ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ذُهِبَ الأَب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ذُهِبَتْ بفاطمة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ذُهِبَتْ فاطمة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5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آیۀ مبارک ﴿خلق الإنسان ضعیفاً﴾ غرض از مجهول آوردن فعل چی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أکید بر نفس عم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عظیم فاعل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نشناختن فاع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همیت نداشتن ذکر فاع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6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مصادر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جَارَة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ُنَاجَاة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ه ترتیب در چه بابهایی هستن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فتعال، افعا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فتعال، مفاعل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فاعله، افعا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فعال، مفاعله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7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گزینه مصدر باب تفعیل نی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َجْرِبَة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َوَلِّی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َصْفِیَة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ِبْیَا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8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گزینه مصدر باب افتعال نی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ِنْصِیَاع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اِدِّکَار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صْطِبَار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تِّعَاظ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19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آیۀ مبارک ﴿هذا خصمان اختصموا فی ربّهم﴾ باب افتعال در کدام معنا به کار 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عنای ثلاثی مجرّ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بالغه در ریشۀ ثلاثی مجر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مشارکت در انجام فع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لاش کردن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0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در کدام گزینه فعلی از باب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َفَعُّ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ه کار رفته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﴿حتی اذا أخذت الأرض زخرفها و ازّیّنَتْ﴾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أتی امر الله فلا تستعجلوه سبحانه و تعالی عمّا یشرکون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اولئك الذین لعنهم الله فأصمّهم و أعمی أبصارهم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﴿ان یسئلوکموها فیحفکم تبخلوا و یخرج أضغانکم﴾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1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مصادر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حْمِرَار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عشیشا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جْلِوَّادْ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ه ترتیب در چه ابوابی هستن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فْعِوَّال، اِفْعِیلَال، اِفْعِوّا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فْعِوَّال، افعیلال، اِفْعِلا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فْعِلال، اِفْعِیعَال، افعیوا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اِفْعِلاَل، اِفْعِیعَال، اِفْعِوَّال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2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گزینه فعل منحوت نی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حَسْبَل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وَسْوَس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خْتَبَز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َرْمَج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3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گزینه فعل جامد نی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خْلَوْلَق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َبَارَك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مَا زَال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تَعَال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4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گزینه اسم فعل قیاسی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َاك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َیْهَات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نَزَالِ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ُفٍّ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5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فعل امر حاضر از ریشۀ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رَأَی ـ یَرَ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کدام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ر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ِرْأ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أَرِ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أُر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6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مضارع کدام گزینه درست نی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وَجِلَ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یَوْجَل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وَصَلَ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یَصِل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یَسَرَ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یَیْسِرُ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وَضَعَ 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یَوْضَعُ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>)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7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کدام گزینه صیغۀ جمع مؤنّث غایب ماضی معلوم از ریشۀ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خاف ـ یَخَا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را نشان می‌ده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خُفْن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خِفْن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خَفْن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خِیفْنَ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8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 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رَضُوا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مع مذکر حاضر ماضی معلوم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مع مذکر غایب ماضی مجهو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مع مذکر حاضر ماضی مجهول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مع مذکر غایب ماضی معلوم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29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کدام فعل، لفیف مقرون است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هَدَ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وَقَ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طَوَ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دَعَا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eastAsia="Times New Roman" w:cs="Tahoma" w:ascii="Tahoma" w:hAnsi="Tahoma"/>
          <w:b/>
          <w:bCs/>
          <w:sz w:val="24"/>
          <w:szCs w:val="24"/>
        </w:rPr>
        <w:t>30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ـ در کدام گزینه اعلال صورت نمی‌گیرد؟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ُیْسِر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مِوْقات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4"/>
          <w:sz w:val="24"/>
          <w:szCs w:val="24"/>
          <w:rtl w:val="true"/>
        </w:rPr>
        <w:t>عُلْوَی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4"/>
          <w:sz w:val="24"/>
          <w:szCs w:val="24"/>
          <w:rtl w:val="true"/>
        </w:rPr>
        <w:t>أَسْوَد</w:t>
      </w: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26:00Z</dcterms:created>
  <dc:creator>mj_shahroodi</dc:creator>
  <dc:description/>
  <cp:keywords/>
  <dc:language>en-US</dc:language>
  <cp:lastModifiedBy>mj_shahroodi</cp:lastModifiedBy>
  <dcterms:modified xsi:type="dcterms:W3CDTF">2009-01-15T05:26:00Z</dcterms:modified>
  <cp:revision>1</cp:revision>
  <dc:subject/>
  <dc:title/>
</cp:coreProperties>
</file>